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jc w:val="right"/>
        <w:outlineLvl w:val="1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 xml:space="preserve">к постановлению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>администрации Трубчевског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Cs w:val="20"/>
          <w:lang w:eastAsia="ru-RU"/>
        </w:rPr>
        <w:t>муниципальн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>от                      г. №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right="0" w:firstLine="540"/>
        <w:jc w:val="center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</w:r>
      <w:bookmarkStart w:id="0" w:name="P77"/>
      <w:bookmarkStart w:id="1" w:name="P77"/>
      <w:bookmarkEnd w:id="1"/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right="0" w:firstLine="54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Перечень налоговых расходов Трубчевского городского поселения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right="0" w:firstLine="5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Трубчевского муниципального района Брянской области на 2026 год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right="0" w:firstLine="5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8"/>
        <w:gridCol w:w="1468"/>
        <w:gridCol w:w="1626"/>
        <w:gridCol w:w="805"/>
        <w:gridCol w:w="670"/>
        <w:gridCol w:w="1498"/>
        <w:gridCol w:w="513"/>
        <w:gridCol w:w="1742"/>
        <w:gridCol w:w="1078"/>
        <w:gridCol w:w="1346"/>
        <w:gridCol w:w="929"/>
        <w:gridCol w:w="1024"/>
        <w:gridCol w:w="1553"/>
      </w:tblGrid>
      <w:tr>
        <w:trPr/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N п/п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именование муниципальной программы Трубчевского городского поселения Трубчевского муниципального района Брянской области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квизиты нормативного правового акта, устанавливающего льготы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именование налога (платежа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лательщик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ид льготы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ровень льготируемой налоговой ставки (в процентных пунктах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словия предоставлен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чало действия льгот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ок действия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Целевая категория налоговой льготы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д вида экономической деятельности (ОКВЭД), к которому относится налоговый расход (налоговая льгота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атегория налогоплательщика, которому предоставлена льгота</w:t>
            </w:r>
          </w:p>
        </w:tc>
      </w:tr>
      <w:tr>
        <w:trPr/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16"/>
                  <w:szCs w:val="16"/>
                  <w:lang w:eastAsia="ru-RU"/>
                </w:rPr>
                <w:t>12</w:t>
              </w:r>
            </w:hyperlink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</w:tr>
      <w:tr>
        <w:trPr>
          <w:trHeight w:val="1829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«Совершенствование муниципального управления  Трубчевского город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рубчевского муниципального района Брянской области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шение Совета народных депутатов города Трубчевска  от 31.10.2024г. №5 «О земельном налоге»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налог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Юридические ли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Освобождение от налогообложения  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,5%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школьные образовательные учрежден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.01.20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2)неограниченный (до даты прекращения действия льгот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ая поддержк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.11- Образование дошкольное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школьные образовательные учреждения</w:t>
            </w:r>
          </w:p>
        </w:tc>
      </w:tr>
      <w:tr>
        <w:trPr>
          <w:trHeight w:val="825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«Совершенствование муниципального управления  Трубчевского город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рубчевского муниципального района Брянской области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шение Совета народных депутатов города Трубчевска  от 31.10.2024г. №5 «О земельном налоге»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налог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Юридические ли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Освобождение от налогообложения  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,5%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щеобразовательные учреждения (начального общего, основного общего, среднего (полного) общего образования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.01.20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2)неограниченный (до даты прекращения действия льгот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ая поддержк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.12 –образование начальное общее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.13- образование основное общее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.14- образование среднее общее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щеобразовательные учреждения (начального общего, основного общего, среднего (полного) общего образования)</w:t>
            </w:r>
          </w:p>
        </w:tc>
      </w:tr>
      <w:tr>
        <w:trPr/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«Совершенствование муниципального управления  Трубчевского город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рубчевского муниципального района Брянской области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шение Совета народных депутатов города Трубчевска  от 31.10.2024г. №5 «О земельном налоге»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налог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Юридические ли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Освобождение от налогообложения  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,5%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чреждения дополнительного образован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.01.20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2)неограниченный (до даты прекращения действия льгот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ая поддержк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.41.9  -Образование дополнительное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чреждения дополнительного образования</w:t>
            </w:r>
          </w:p>
        </w:tc>
      </w:tr>
      <w:tr>
        <w:trPr/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«Совершенствование муниципального управления  Трубчевского город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рубчевского муниципального района Брянской области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шение Совета народных депутатов города Трубчевска  от 31.10.2024г. №5 «О земельном налоге»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налог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Юридические ли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Освобождение от налогообложения  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,5%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ые учреждения культуры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.01.20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2)неограниченный (до даты прекращения действия льгот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ая поддержк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ые учреждения культуры</w:t>
            </w:r>
          </w:p>
        </w:tc>
      </w:tr>
      <w:tr>
        <w:trPr/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«Совершенствование муниципального управления  Трубчевского город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рубчевского муниципального района Брянской области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шение Совета народных депутатов города Трубчевска  от 31.10.2024г. №5 «О земельном налоге»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налог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Юридические ли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Освобождение от налогообложения  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,5%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ые учреждения физической культуры и спорт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.01.20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2)неограниченный (до даты прекращения действия льгот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ая поддержк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ые учреждения физической культуры и спор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«Совершенствование муниципального управления  Трубчевского город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рубчевского муниципального района Брянской области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шение Совета народных депутатов города Трубчевска  от 31.10.2024г. №5 «О земельном налоге»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налог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Юридические ли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Освобождение от налогообложения  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,5%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Некоммерческие организации, созданные органами местного самоуправления в целях предоставления гражданам и юридическим лицам массовых общественно значимых государственных и муниципальных услуг за счет реализации принципа «одного окна»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.01.20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2)неограниченный (до даты прекращения действия льгот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ая поддержк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коммерческие организации, созданные органами местного самоуправления в целях предоставления гражданам и юридическим лицам массовых общественно значимых государственных и муниципальных услуг за счет реализации принципа «одного окна»</w:t>
            </w:r>
          </w:p>
        </w:tc>
      </w:tr>
      <w:tr>
        <w:trPr/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«Совершенствование муниципального управления  Трубчевского город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рубчевского муниципального района Брянской области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шение Совета народных депутатов города Трубчевска  от 31.10.2024г. №5 «О земельном налоге»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налог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изические/Юридические ли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Пониженная ставка  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1%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е участки 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и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 (за исключением земельных участков, приобретенных (предоставленных) для индивидуального жилищного строительства, используемых в предпринимательской деятельности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.01.20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2)неограниченный (до даты прекращения действия льгот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ая поддержк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Юридические и физические лица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right="0" w:firstLine="5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orient="landscape" w:w="16838" w:h="11906"/>
      <w:pgMar w:left="1134" w:right="1134" w:gutter="0" w:header="0" w:top="141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6">
    <w:name w:val="Указатель"/>
    <w:basedOn w:val="Normal"/>
    <w:qFormat/>
    <w:pPr>
      <w:suppressLineNumbers/>
    </w:pPr>
    <w:rPr>
      <w:rFonts w:cs="Lucida Sans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678EDD573E90647064FD9674E0B2FF1604D326FDDF386707332360C2C557D7577A50F5CA47A16BFAFE61D412904225C26131090E5734E9F0DzFI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13:57:00Z</dcterms:created>
  <dc:creator>Рыжикова</dc:creator>
  <dc:description/>
  <dc:language>en-US</dc:language>
  <cp:lastModifiedBy>Gorfinansist</cp:lastModifiedBy>
  <dcterms:modified xsi:type="dcterms:W3CDTF">2025-12-12T09:01:37Z</dcterms:modified>
  <cp:revision>6</cp:revision>
  <dc:subject/>
  <dc:title/>
</cp:coreProperties>
</file>